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до 01 апреля 2014г., в соответствии со Спецификацией (Приложение №1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 055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8» февра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0» марта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0» марта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2» марта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3» марта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2-28T12:19:00Z</cp:lastPrinted>
  <dcterms:modified xsi:type="dcterms:W3CDTF">2014-02-28T08:04:00Z</dcterms:modified>
  <cp:revision>6</cp:revision>
  <dc:subject/>
  <dc:title>УТВЕРЖДАЮ</dc:title>
</cp:coreProperties>
</file>